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51105338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6168019"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660848819"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021048592"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834986562"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899981168"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