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888823823"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643843316"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090853452"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107578126"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1547121308"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725099664"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