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124934859"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947176712"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911917040"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973276026"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