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10144837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906157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9626086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2082468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481344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9781259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9547202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7770526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4257758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3012011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3224615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3210634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9012990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9657812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14477869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