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47749259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25149148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4077007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73189336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24175363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11722767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