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38551758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6024082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7845712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2298165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